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07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92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>REGISTRO DE PREÇOS para futura e eventual aquisição de CARNES E DERIVADOS, para atender as necessidades do Hospital Maternidade Dr. Mário Dutra de Castro, CAPS AD, CAPS I e CAPS III, para a Secretaria Municipal de Saúde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0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.º..................................., para ser o(a) responsável para acompanhar a execução da Ata de Registro de Preços/contrato, referente ao Pregão Eletrônico n.º 087/2023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4.928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4.928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Monique Borges de Azevedo</cp:lastModifiedBy>
  <cp:lastPrinted>2021-01-28T18:09:00Z</cp:lastPrinted>
  <dcterms:modified xsi:type="dcterms:W3CDTF">2023-09-01T18:33:00Z</dcterms:modified>
  <cp:revision>10</cp:revision>
  <dc:subject/>
  <dc:title>Ilmo Sr</dc:title>
</cp:coreProperties>
</file>